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195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72"/>
        </w:rPr>
      </w:pPr>
      <w:r>
        <w:rPr>
          <w:sz w:val="72"/>
        </w:rPr>
        <w:t>Hodnotící zpráva</w:t>
      </w:r>
    </w:p>
    <w:p>
      <w:pPr>
        <w:pStyle w:val="Heading"/>
        <w:rPr>
          <w:sz w:val="72"/>
        </w:rPr>
      </w:pPr>
      <w:r>
        <w:rPr>
          <w:sz w:val="72"/>
        </w:rPr>
        <w:t xml:space="preserve">TESTU </w:t>
        <w:br/>
        <w:t>internetových obchodů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Realizace: březen – květen 2001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284" w:hanging="284"/>
        <w:rPr/>
      </w:pPr>
      <w:r>
        <w:rPr/>
        <w:t xml:space="preserve">© </w:t>
        <w:tab/>
        <w:t>Sdružení obrany spotřebitelů České republiky, 2001</w:t>
        <w:br/>
      </w:r>
      <w:r>
        <w:rPr>
          <w:b w:val="false"/>
          <w:sz w:val="20"/>
        </w:rPr>
        <w:t>Přetisk stručných výtahů z hodnotící zprávy testu je povolen, pokud bude uveden autor a odkaz na text plné zprávy na adrese http://www.spotrebitele.cz.</w:t>
        <w:br/>
        <w:t>Při přetisku celého testu z hodnotící zprávy nebo rozsáhlejších pasáží je nutno uvést i níže uvedenou informaci o podpoře testu Delegací Evropské komise.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/>
      </w:pPr>
      <w:r>
        <w:rPr/>
        <w:t>Tento test byl uskutečněn v rámci projektu podpořeného Delegací Evropské komise v ČR.</w:t>
      </w:r>
    </w:p>
    <w:p>
      <w:pPr>
        <w:sectPr>
          <w:type w:val="continuous"/>
          <w:pgSz w:w="11906" w:h="16838"/>
          <w:pgMar w:left="1134" w:right="1134" w:gutter="0" w:header="426" w:top="1953" w:footer="720" w:bottom="993"/>
          <w:formProt w:val="false"/>
          <w:textDirection w:val="lrTb"/>
          <w:docGrid w:type="default" w:linePitch="360" w:charSpace="0"/>
        </w:sectPr>
        <w:pStyle w:val="Bodypsm"/>
        <w:numPr>
          <w:ilvl w:val="0"/>
          <w:numId w:val="0"/>
        </w:numPr>
        <w:spacing w:before="40" w:after="0"/>
        <w:ind w:left="0" w:hanging="0"/>
        <w:jc w:val="left"/>
        <w:rPr>
          <w:i/>
          <w:i/>
          <w:sz w:val="22"/>
        </w:rPr>
      </w:pPr>
      <w:r>
        <w:rPr>
          <w:i/>
          <w:sz w:val="22"/>
        </w:rPr>
        <w:t>Prezentované názory realizátorů testu se nemusí shodovat s politikou či stanovisky Evropské komise.</w:t>
      </w:r>
      <w:r>
        <w:br w:type="page"/>
      </w:r>
    </w:p>
    <w:p>
      <w:pPr>
        <w:pStyle w:val="Bodypsm"/>
        <w:numPr>
          <w:ilvl w:val="0"/>
          <w:numId w:val="0"/>
        </w:numPr>
        <w:spacing w:before="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Úvod</w:t>
      </w:r>
    </w:p>
    <w:p>
      <w:pPr>
        <w:pStyle w:val="H4"/>
        <w:spacing w:before="0" w:after="12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Dne 1. ledna 2001 nabyl účinnosti zákon č. 367/2000 Sb., kterým byla do Občanského zákoníku 40/1964 Sb implementována také evropská směrnice o uzavírání smluv na dálku 97/7/EHS (plné znění souvisejících ustanovení Občanského zákoníku je uvedeno v příloze). Došlo tak k významnému posílení zákonných práv českého spotřebitele při nákupech v elektronických obchodech. </w:t>
      </w:r>
    </w:p>
    <w:p>
      <w:pPr>
        <w:pStyle w:val="H4"/>
        <w:spacing w:before="0" w:after="12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Cílem tohoto testu bylo zjistit do jaké míry  internetoví obchodníci akceptovali uvedený zákon a nakolik přizpůsobili  nové legislativní úpravě své internetové obchody včetně smluvních podmínek předkládaných zákazníkům, a co spotřebitele čeká, pokusí-li se využít svých zákonných práv. </w:t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ika testu</w:t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Výběr testovaných obchodů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est byl přizpůsoben podmínkám, za kterých na internetu nakupují běžní spotřebitelé. Stejně přizpůsoben byl i výběr nakupovaného zboží a internetových obchodů, ve kterých tyto nákupy byly provede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ebyly vybírány obchody, nabízející pouze zboží, na které se novela Občanského zákoníku nevztahuje, nebo je u nich významně omezena (např. potraviny, jízdenky, audio a video nosiče, počítačové programy a další).</w:t>
      </w:r>
    </w:p>
    <w:p>
      <w:pPr>
        <w:pStyle w:val="TextBody"/>
        <w:spacing w:before="120" w:after="0"/>
        <w:rPr/>
      </w:pPr>
      <w:r>
        <w:rPr>
          <w:b/>
        </w:rPr>
        <w:t xml:space="preserve">Byl proveden test celkem 27 internetových obchodů. </w:t>
      </w:r>
    </w:p>
    <w:p>
      <w:pPr>
        <w:pStyle w:val="TextBody"/>
        <w:spacing w:before="120" w:after="120"/>
        <w:rPr/>
      </w:pPr>
      <w:r>
        <w:rPr/>
        <w:t>Osm z nich bylo vybráno z velkých internetových obchodů podle studie připravené poradenskou firmou Deloitte&amp;Touche na počátku roku 2001. Byly to: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5103"/>
      </w:tblGrid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Bontonland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bontonland.cz</w:t>
              </w:r>
            </w:hyperlink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Istore – spotřební materiá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istore.cz</w:t>
              </w:r>
            </w:hyperlink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Knižní klu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www.knizniklub.cz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Kosm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kosmas.cz</w:t>
              </w:r>
            </w:hyperlink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Obchodní dům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Obchodni-dum.cz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Pokémon 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www.pokemanie.com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Spotrebak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www.spotrebak.cz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Vlta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vltava.cz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  <w:t xml:space="preserve">Zbylých 19 obchodů bylo náhodně vybráno z obchodů registrovaných ve vyhledávači Seznam v kategorii Internetové obchody a v podkategoriích. Výběr se blížil v nejvyšší možné míře běžnému spotřebitelskému výběru – zohledněn byl název obchodu, atraktivnost popisku obchodu a jeho domény. V žádném případě nebyly vyhledávány problematické obchody.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510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23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123shop.cz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da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http://www.vltava2000.cz/aligator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llst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obchod.allstar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uprof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bauprofit.cz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Brouci z kamene a drá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vltava2000.cz/beetle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leming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fleming.softwarehouse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ruber TD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inshop.cz/gruber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ovorka 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vita-studio.cz/hovorka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W Shop SW 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hwshop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Internet Sport Boutiqu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machek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runka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korunka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evné knihy K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levneknihy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&amp;M Dřevěné hrač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hypermart.cz/obchody/hracky/default.asp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pas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poli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mujobchod.atlas.cz/propo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bírka zákonů Č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sbirkyzakonu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uvený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suvenyry.com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erate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veratex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W-Obchoďáček U králíčk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baterie.cz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120" w:after="0"/>
        <w:rPr/>
      </w:pPr>
      <w:r>
        <w:rPr/>
        <w:t>Průběh testu</w:t>
      </w:r>
    </w:p>
    <w:p>
      <w:pPr>
        <w:pStyle w:val="Normal"/>
        <w:jc w:val="both"/>
        <w:rPr/>
      </w:pPr>
      <w:r>
        <w:rPr>
          <w:sz w:val="24"/>
        </w:rPr>
        <w:t>Test byl zaměřen na plnění hlavních nových povinností prodávajících a na respektování práv spotřebitelů v rámci novely Občanského zákoníku, případně některých dalších pro spotřebitele významných okolnos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 se skládal ze tří částí, které se dále rozdělovaly na další: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V každém internetovém obchodě bylo posouzeno, zda rozsah informací přístupných spotřebiteli před uzavřením smlouvy odpovídá následujícím požadavkům zákona:</w:t>
      </w:r>
    </w:p>
    <w:p>
      <w:pPr>
        <w:pStyle w:val="TextBodyIndent"/>
        <w:ind w:left="993" w:hanging="349"/>
        <w:rPr/>
      </w:pPr>
      <w:r>
        <w:rPr/>
        <w:t>a)</w:t>
        <w:tab/>
        <w:t>obchodní jméno a identifikační číslo dodavatele a jeho adresa (sídlo právnické osoby a bydliště v případě fyzické osoby),</w:t>
      </w:r>
    </w:p>
    <w:p>
      <w:pPr>
        <w:pStyle w:val="Normal"/>
        <w:ind w:left="993" w:hanging="349"/>
        <w:jc w:val="both"/>
        <w:rPr>
          <w:sz w:val="24"/>
        </w:rPr>
      </w:pPr>
      <w:r>
        <w:rPr>
          <w:sz w:val="24"/>
        </w:rPr>
        <w:t>b)</w:t>
        <w:tab/>
        <w:t>název a hlavní charakteristiky u zboží,</w:t>
      </w:r>
    </w:p>
    <w:p>
      <w:pPr>
        <w:pStyle w:val="Normal"/>
        <w:ind w:left="993" w:hanging="349"/>
        <w:jc w:val="both"/>
        <w:rPr>
          <w:sz w:val="24"/>
        </w:rPr>
      </w:pPr>
      <w:r>
        <w:rPr>
          <w:sz w:val="24"/>
        </w:rPr>
        <w:t>c)</w:t>
        <w:tab/>
        <w:t>způsob platby, dodání nebo plnění,</w:t>
      </w:r>
    </w:p>
    <w:p>
      <w:pPr>
        <w:pStyle w:val="Normal"/>
        <w:ind w:left="993" w:hanging="349"/>
        <w:jc w:val="both"/>
        <w:rPr>
          <w:sz w:val="24"/>
        </w:rPr>
      </w:pPr>
      <w:r>
        <w:rPr>
          <w:sz w:val="24"/>
        </w:rPr>
        <w:t>d)</w:t>
        <w:tab/>
        <w:t>poučení o právu na odstoupení.</w:t>
      </w:r>
    </w:p>
    <w:p>
      <w:pPr>
        <w:pStyle w:val="TextBodyIndent"/>
        <w:rPr/>
      </w:pPr>
      <w:r>
        <w:rPr/>
        <w:t>Byl-li obchod členem systému dobrovolné certifikace Asociace pro elektronickou komerci (APEK), bylo to zaznamenáno.</w:t>
      </w:r>
    </w:p>
    <w:p>
      <w:pPr>
        <w:pStyle w:val="TextBodyIndent"/>
        <w:rPr/>
      </w:pPr>
      <w:r>
        <w:rPr/>
        <w:t>Následně bylo objednáno běžné zboží z nabídky obchodu v hodnotě od 100 do 500 Kč na dobírku. Zákon v tomto případě požaduje, aby  prodávající informoval o ceně zboží včetně všech poplatků. Bylo též hodnoceno, zda se spotřebitel dozvěděl přesnou cenu poštovného a balného, nebo např. jen odkaz na tarif České pošty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ároveň bylo zaznamenáno, které osobní údaje vyžaduje obchod zadat nad rámec údajů nutných pro doručení zboží (jméno a adresa).</w:t>
      </w:r>
    </w:p>
    <w:p>
      <w:pPr>
        <w:pStyle w:val="Normal"/>
        <w:numPr>
          <w:ilvl w:val="0"/>
          <w:numId w:val="10"/>
        </w:numPr>
        <w:spacing w:before="120" w:after="0"/>
        <w:ind w:left="419" w:hanging="357"/>
        <w:jc w:val="both"/>
        <w:rPr>
          <w:sz w:val="24"/>
        </w:rPr>
      </w:pPr>
      <w:r>
        <w:rPr>
          <w:sz w:val="24"/>
        </w:rPr>
        <w:t>V další části byla zhodnocena rychlost doručení. Na doručení zboží byla pro účel testu stanovena lhůta šest týdnů od objednávky. Pokud zboží nebylo v tomto termínu doručeno, bylo považováno za nedoručené. Dále byly zhodnoceny okolnosti spojené s dodávkou zboží (zda obal dostatečně chrání zboží, zda prodejní doklad obsahuje všechny náležitosti a zda avizovaná cena odpovídala ceně skutečné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on zde požaduje opětovné informování spotřebitele o právu odstoupení od smlouvy, což bylo také hodnoceno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Nakonec bylo zboží v zákonné lhůtě vráceno spolu s průvodním dopisem oznamujícím, odstoupení od kupní smlouvy a požadavek na vrácení zaplacené částky včetně poštovného na adresu kupujícího nejpozději do 21 dnů. Zhodnoceno bylo, zda prodávající přijal zboží zpět, zda byl ochoten uhradit i poštovné a balné, případně po kolika dnech byly peníze skutečně vráceny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spacing w:before="120" w:after="0"/>
        <w:rPr/>
      </w:pPr>
      <w:r>
        <w:rPr/>
        <w:t>Realizátoři a hodnotitelé tes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lavními realizátory byl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František Lobovský, předseda Republikového výboru Sdružení obrany spotřebitelů České republiky, lobovsky@spotrebitele.cz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arel Pavlík, místopředseda Republikového výboru Sdružení obrany spotřebitelů České republiky, autor projektu, pavlik@spotrebitele.c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0"/>
        <w:rPr/>
      </w:pPr>
      <w:r>
        <w:rPr/>
        <w:t>Dále se na testu podíleli členové Sdružení obrany spotřebitelů České republiky.</w:t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/>
      </w:pPr>
      <w:r>
        <w:rPr>
          <w:rFonts w:cs="Arial" w:ascii="Arial" w:hAnsi="Arial"/>
          <w:b/>
          <w:sz w:val="32"/>
        </w:rPr>
        <w:t>Výsledky testu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První fáze: Objednávání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Při prohlídkách internetových obchodů bylo zjištěno, že zdaleka ne všechny  plní povinnosti dané zákonem o informování spotřebitelů: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nepřiměřeně vysoké procento nesplnilo ani nejzákladnější povinnost informovat spotřebitele o své adrese a uvést své IČO - IČO nepřiznalo jedenáct  obchodů (41 %)  a adresu neuvedly dva internetové obchody (7 %)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/>
      </w:pPr>
      <w:r>
        <w:rPr>
          <w:sz w:val="24"/>
        </w:rPr>
        <w:t>problém nebyl s podáváním základních informací o zboží – prodejci jsou si vědomi, že spotřebitel si zcela neznámé zboží neobjedná, a tak všichni tuto zákonnou podmínku plní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informace o možnostech dodání a platby uvedly s výjimkou dvou (7 %) obchodů všichni, u menších obchodů byla většinou jedinou možností dobírka České pošty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prodávající zcela selhali u povinnosti informovat o nejvýznamnějším právu spotřebitelů – odstoupení od kupní smlouvy do 14 dnů od převzetí zboží; tuto informaci předem správně poskytly pouze 3 (11 %) obchody, přičemž obchod s dřevěnými hračkami M&amp;M tuto lhůtu rozšířil až na 30 dní; další dva obchody uváděly lhůty kratší, což  je v rozporu se zákonem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/>
      </w:pPr>
      <w:r>
        <w:rPr>
          <w:sz w:val="24"/>
        </w:rPr>
        <w:t>zákonnou povinnost prodávajícího informovat o ceně zboží nebo služeb včetně všech poplatků, a o nákladech na použití komunikačních prostředků na dálku, jsme vyhodnocovali na základě avizované ceny při objednávání; projevily se zde tyto neduhy:</w:t>
        <w:tab/>
        <w:br/>
        <w:t>a) prodávající odkazovali na tarif České pošty, či jen obecně uváděli poštovné – tyto informace lze považovat za dostačující, pokud je přesně specifikován dopravce a informace nutné pro to, aby si spotřebitel určil cenu sám, ovšem např. Česká pošta umožňuje zaslání zboží na dobírku běžným balíkem, Obchodním balíkem či Profibalíkem za rozdílné ceny,</w:t>
        <w:tab/>
        <w:br/>
        <w:t xml:space="preserve">b) prodávající – plátce DPH si v rámci zjednodušení své účetní evidence připočítává DPH </w:t>
        <w:tab/>
        <w:t>k poštovnému, které je od DPH osvobozeno, zbytečně tak zvyšuje cenu pro spotřebitele,</w:t>
        <w:br/>
        <w:t>c) některé firmy si účtují balné a to i v dost vysoké výši,</w:t>
        <w:tab/>
        <w:br/>
        <w:t>d) jeden prodávající požadoval podlimitní přirážku za objednávku pod 500 Kč ve výši 100 Kč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Většina prodávajících požadovala po svých zákaznících určité osobní údaje kromě jména a adresy, jež jsou nutné pro doručení objednávky. E-mailový kontakt využila většina prodávajících k potvrzení objednávky, někteří však i k nevyžádanému zasílání svých nabídek, jeden prodávající - Levné knihy KMa - dokonce poskytl e-mailovou adresu spotřebitele další firmě pro zaslání nevyžádané nabídky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Šest internetových obchodů bylo certifikováno Asociací pro elektronickou komerci (APEK). Tato dobrovolná certifikace nutí prodávající k dodržování stanovených pravidel v rámci APEK. Některé z těchto pravidel se týkají i vybraných informačních povinností prodávajícího, kterou certifikované obchody plnily velmi dobře. Bohužel žádné z pravidel nepožaduje dodržování platných zákonů, takže pouze jeden certifikovaný obchod splnil zákonnou podmínku - upozornění spotřebitele na jeho právo odstoupení od smlouvy do 14 dnů. </w:t>
      </w:r>
    </w:p>
    <w:p>
      <w:pPr>
        <w:pStyle w:val="Bodypsm"/>
        <w:numPr>
          <w:ilvl w:val="0"/>
          <w:numId w:val="0"/>
        </w:numPr>
        <w:spacing w:before="360" w:after="0"/>
        <w:ind w:left="0" w:hanging="0"/>
        <w:rPr>
          <w:b/>
          <w:b/>
          <w:sz w:val="24"/>
        </w:rPr>
      </w:pPr>
      <w:r>
        <w:rPr>
          <w:b/>
          <w:sz w:val="24"/>
        </w:rPr>
        <w:t>Druhá fáze: Dodávka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Celých 33 % (9) objednávek nebylo realizováno ve stanovené lhůtě 6 týdnů. Později přišlo zboží od 2 (7 %) elektronických obchodů, u těchto však již z časových důvodů nemohlo být pokračováno v testu. Zboží od zbývajících 26 % testovaných obchodů stále nepřišlo a protože doba od objednání již přesáhla 12 týdnů, tak pravděpodobně již nepřijde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Zbylé internetové obchody dodávaly zboží v krátké lhůtě, která se pohybovala mezi 2 a 14 kalendářními dny. Protože všechno zboží nebylo objednáno v jeden den a stejnou hodinu, nejsou získané údaje přímo srovnatelné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U většiny obchodů souhlasily předem avizované částky se skutečně hrazenou částkou. Pozitivní výjimky byly dvě, které cenu snížily, negativní také dvě, kde došlo ke zvýšení ceny. 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Kromě obchodu firmy Veratex přiložily ostatní ke zboží i nějaký druh prodejního dokladu, který je pro spotřebitele významný pro případnou reklamaci i pro odstoupení od smlouvy (obal se zbožím od firmy Veratex byl poškozen, je možno, že přitom došlo ke ztrátě dokladu)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Pouze jediný obchod (Internet Sport Boutique Machek) splnil i další požadavek zákona, kterým je zopakování informace po uzavření smlouvy spotřebiteli, že má právo ve lhůtě 14 dní odstoupit od smlouvy. Vhodným způsobem, který využil i tento obchod, je uvedení této informace na faktuře. 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Zboží od všech prodávajících bylo v zásadě dostatečně zabaleno a chránilo přiměřeně zboží před poškozením. Pouze v jednom případě došlo k poškození obalu během přepravy.</w:t>
      </w:r>
    </w:p>
    <w:p>
      <w:pPr>
        <w:pStyle w:val="Bodypsm"/>
        <w:numPr>
          <w:ilvl w:val="0"/>
          <w:numId w:val="0"/>
        </w:numPr>
        <w:spacing w:before="360" w:after="0"/>
        <w:ind w:left="0" w:hanging="0"/>
        <w:rPr>
          <w:b/>
          <w:b/>
          <w:sz w:val="24"/>
        </w:rPr>
      </w:pPr>
      <w:r>
        <w:rPr>
          <w:b/>
          <w:sz w:val="24"/>
        </w:rPr>
        <w:t>Třetí fáze: Odstoupení od smlouvy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Po odeslání stručného dopisu, kterým bylo odstoupeno od kupní smlouvy a požadováno vrácení plné zaplacené ceny (včetně poštovného a balného) a poštovného za zaslání zboží zpět. Ze zákona sice právo na vrácení poštovného nevyplývá, ale očekávali jsme, že firmy, které dbají o své dobré jméno a si svých zákazníků si  váží, toto poskytnou. 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Většina firem zasílala peníze obratem, tři firmy jsme byli nuceni urgovat a jedna firma (Knižní klub) přes příslib (údajně z důvodu nemoci) peníze nevrátila ani v průběhu osmi týdnů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Čtyři internetové obchody byly ochotny uhradit spotřebiteli veškeré přepravní náklady, které musel na pořízení zboží a odstoupení od něj vynaložit. Devět firem (50 %) uhradilo spotřebiteli plnou částku uvedenou na faktuře (včetně poštovného), tři obchody pouze částku za zboží. Jeden internetový obchod odmítl vrátit DPH s komickým odůvodněním, že ji už odevzdal finančnímu úřadu. To je samozřejmě nepřípustný argument, protože spotřebitel má na vrácení DPH jednoznačný nárok a podnikatel si na základě vystaveného dobropisu může nechat DPH od finančního úřadu vrátit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t>Tabulka, s podrobným přehledem všech výsledky, může být poskytnuta na základě žádosti na adrese test@spotrebitele.c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hrnutí testu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Test 27 internetových obchodů se zaměřil v první řadě na plnění informačních povinností a na ověření možnosti využít spotřebitelského práva odstoupit do 14 dnů od kupní smlouvy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Základní zákonnou informační povinnost nesplnilo 96 % obchodů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sz w:val="24"/>
        </w:rPr>
      </w:pPr>
      <w:r>
        <w:rPr>
          <w:b/>
          <w:sz w:val="24"/>
        </w:rPr>
        <w:t xml:space="preserve">Zboží od 33 % obchodů nebylo během </w:t>
      </w:r>
      <w:r>
        <w:rPr>
          <w:sz w:val="24"/>
        </w:rPr>
        <w:t xml:space="preserve">šesti týdnů </w:t>
      </w:r>
      <w:r>
        <w:rPr>
          <w:b/>
          <w:sz w:val="24"/>
        </w:rPr>
        <w:t>doručeno</w:t>
      </w:r>
      <w:r>
        <w:rPr>
          <w:sz w:val="24"/>
        </w:rPr>
        <w:t>, zbylé obchody zboží dodaly do 14 dnů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b/>
          <w:sz w:val="24"/>
        </w:rPr>
        <w:t xml:space="preserve">Pouze 11 % </w:t>
      </w:r>
      <w:r>
        <w:rPr>
          <w:sz w:val="24"/>
        </w:rPr>
        <w:t xml:space="preserve">internetových obchodů </w:t>
      </w:r>
      <w:r>
        <w:rPr>
          <w:b/>
          <w:sz w:val="24"/>
        </w:rPr>
        <w:t xml:space="preserve">splnilo svoji zákonnou povinnost </w:t>
      </w:r>
      <w:r>
        <w:rPr>
          <w:sz w:val="24"/>
        </w:rPr>
        <w:t>a informovalo spotřebitele předem, že má právo do 14 dnů od kupní smlouvy odstoupit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i/>
          <w:sz w:val="24"/>
        </w:rPr>
        <w:t xml:space="preserve">Cílem testu nebylo stanovit </w:t>
      </w:r>
      <w:r>
        <w:rPr>
          <w:b/>
          <w:i/>
          <w:sz w:val="24"/>
        </w:rPr>
        <w:t>vítěz</w:t>
      </w:r>
      <w:r>
        <w:rPr>
          <w:i/>
          <w:sz w:val="24"/>
        </w:rPr>
        <w:t xml:space="preserve">e, přesto se jeden našel. Internetový obchod </w:t>
      </w:r>
      <w:r>
        <w:rPr>
          <w:b/>
          <w:i/>
          <w:sz w:val="24"/>
        </w:rPr>
        <w:t>Internet Sport Boutique Machek jako jediný splnil všechny základní zákonné požadavky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426" w:top="153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  <w:t>Příloha Hodnotící zprávy testu internetových obchodů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240" w:after="0"/>
        <w:jc w:val="center"/>
        <w:rPr>
          <w:sz w:val="28"/>
        </w:rPr>
      </w:pPr>
      <w:r>
        <w:rPr>
          <w:sz w:val="28"/>
        </w:rPr>
        <w:t>OBČANSKÝ ZÁKONÍK č. 40/1964 Sb.</w:t>
      </w:r>
    </w:p>
    <w:p>
      <w:pPr>
        <w:pStyle w:val="H4"/>
        <w:spacing w:before="0" w:after="0"/>
        <w:ind w:left="0" w:hanging="0"/>
        <w:rPr>
          <w:sz w:val="24"/>
        </w:rPr>
      </w:pPr>
      <w:r>
        <w:rPr>
          <w:sz w:val="24"/>
        </w:rPr>
        <w:t>Části úzce se týkající problematiky internetových obchodů</w:t>
      </w:r>
    </w:p>
    <w:p>
      <w:pPr>
        <w:pStyle w:val="H4"/>
        <w:spacing w:lineRule="auto" w:line="232" w:before="120" w:after="0"/>
        <w:rPr>
          <w:sz w:val="24"/>
        </w:rPr>
      </w:pPr>
      <w:r>
        <w:rPr>
          <w:sz w:val="24"/>
        </w:rPr>
        <w:t>§ 52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Spotřebitelskými smlouvami jsou smlouvy kupní, smlouvy o dílo, případně jiné smlouvy upravené v části osmé tohoto zákona, pokud smluvními stranami jsou na jedné straně spotřebitel a na druhé straně dodavatel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 xml:space="preserve">Dodavatelem je osoba, která při uzavírání a plnění smlouvy jedná v rámci své obchodní nebo jiné podnikatelské činnosti. 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Spotřebitelem je osoba, která při uzavírání a plnění smlouvy nejedná v rámci své obchodní nebo jiné podnikatelské činnosti.</w:t>
      </w:r>
    </w:p>
    <w:p>
      <w:pPr>
        <w:pStyle w:val="H4"/>
        <w:spacing w:lineRule="auto" w:line="232"/>
        <w:rPr>
          <w:sz w:val="24"/>
        </w:rPr>
      </w:pPr>
      <w:r>
        <w:rPr>
          <w:sz w:val="24"/>
        </w:rPr>
        <w:t>§ 53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Pro uzavření smlouvy mohou být použity prostředky komunikace na dálku, které umožňují uzavřít smlouvu bez současné fyzické přítomnosti smluvních stran. Prostředky komunikace na dálku se rozumí prostředky, s výjimkou písemného styku, provozované podnikatelem, k jehož předmětu činnosti náleží poskytování jednoho nebo více prostředků komunikace na dálku, zejména neadresovaný tisk, adresovaný tisk, typový dopis, reklama v tisku s objednávkovým tiskopisem, katalog, telefon s (lidskou) obsluhou, telefon bez (lidské) obsluhy (automatický volací přístroj, audiotext), rozhlas, videotelefon (telefon s obrazovkou), videotext (mikropočítač a televizní obrazovka), elektronická pošta, faxový přístroj, televize (televizní nákup, teleshopping)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Prostředky komunikace na dálku umožňující individuální jednání mohou být použity jen tehdy, jestliže spotřebitel jejich použití neodmítl. Pouze s předchozím výslovným souhlasem spotřebitele mohou být použity automatické telefonní systémy bez (lidské) obsluhy a faxové přístroje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Při použití prostředků komunikace na dálku musí být obsahem návrhu informace nutné k uzavření smlouvy ve smyslu obecných náležitostí smlouvy upravených v této části a podstatných náležitostí smlouvy stanovených v části osmé zákona. Tyto informace musí být poskytnuty určitým a srozumitelným způsobem s přihlédnutím k zásadám dobré víry a k ochraně osob, zejména nezletilých nebo spotřebitelů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Při jednání prostřednictvím některého prostředku komunikace na dálku musí být spotřebiteli s dostatečným předstihem před uzavřením smlouvy poskytnuty zejména tyto informace:</w:t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bchodní jméno a identifikační číslo dodavatele, sídlo právnické osoby a bydliště v případě fyzické osoby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ázev a hlavní charakteristiky zboží nebo služeb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cena zboží nebo služeb včetně všech poplatků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áklady na dodání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způsob platby, dodání nebo plnění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poučení o právu na odstoupení, s výjimkou případů podle odstavce 7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áklady na použití komunikačních prostředků na dálku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doba, po kterou zůstává nabídka nebo cena v platnosti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426" w:top="1953" w:footer="720" w:bottom="993"/>
          <w:pgNumType w:start="1" w:fmt="decimal"/>
          <w:formProt w:val="false"/>
          <w:textDirection w:val="lrTb"/>
          <w:docGrid w:type="default" w:linePitch="360" w:charSpace="0"/>
        </w:sectPr>
        <w:pStyle w:val="Zkladntextodsazen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>Po uzavření smlouvy při použití prostředků komunikace na dálku, nejpozději však před plněním, musí být spotřebiteli písemně poskytnuty tyto informace:</w:t>
        <w:tab/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bchodní jméno a identifikační číslo dodavatele, sídlo právnické osoby a bydliště v případě fyzické osoby,</w:t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informace o podmínkách a postupech pro uplatnění práva odstoupit od smlouvy,</w:t>
        <w:tab/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informace o službách po prodeji a o zárukách,</w:t>
        <w:tab/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podmínky pro zrušení smlouvy, pokud není určena doba platnosti nebo platnost je delší než 1 rok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6)</w:t>
        <w:tab/>
        <w:t xml:space="preserve">Byla-li smlouva uzavřena při použití prostředků komunikace na dálku, má spotřebitel právo od smlouvy odstoupit do 14 dnů od převzetí plnění. V případě, že dodavatel nepředal spotřebiteli informace, které je povinen předat písemně nebo jiným obdobným způsobem podle ustanovení odstavců 4 a 5, činí tato lhůta pro odstoupení 3 měsíce od převzetí plnění. Jestliže však jsou informace řádně předány v jejím průběhu, dochází k ukončení tříměsíční lhůty a počíná od té doby běžet lhůta čtrnáctidenní. 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7)</w:t>
        <w:tab/>
        <w:t xml:space="preserve">Kromě případů, kdy je odstoupení od smlouvy výslovně ujednáno, nemůže spotřebitel odstoupit podle odstavce 6 od smluv </w:t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poskytování služeb, jestliže s jejich plněním bylo s jeho souhlasem započato před uplynutím lhůty 14 dnů od převzetí plnění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zboží nebo služeb, jejichž cena závisí na výchylkách finančního trhu nezávisle na vůli dodavatele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zboží upraveného podle přání spotřebitele nebo pro jeho osobu, jakož i zboží, které podléhá rychlé zkáze, opotřebení nebo zastarání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audio a video nahrávek a počítačových programů, porušil-li spotřebitel jejich originální obal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novin, periodik a časopisů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spočívajících ve hře nebo loterii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8)</w:t>
        <w:tab/>
        <w:t>Poskytuje-li dodavatel plnění spotřebiteli bez objednávky, není spotřebitel povinen dodavateli jeho plnění vrátit ani jej o tom vyrozumět.</w:t>
      </w:r>
    </w:p>
    <w:p>
      <w:pPr>
        <w:pStyle w:val="H4"/>
        <w:spacing w:lineRule="auto" w:line="232"/>
        <w:rPr>
          <w:sz w:val="24"/>
        </w:rPr>
      </w:pPr>
      <w:r>
        <w:rPr>
          <w:sz w:val="24"/>
        </w:rPr>
        <w:t>§ 54</w:t>
      </w:r>
    </w:p>
    <w:p>
      <w:pPr>
        <w:pStyle w:val="Normal"/>
        <w:widowControl w:val="false"/>
        <w:spacing w:lineRule="auto" w:line="232"/>
        <w:ind w:left="284" w:hanging="284"/>
        <w:jc w:val="both"/>
        <w:rPr>
          <w:sz w:val="24"/>
        </w:rPr>
      </w:pPr>
      <w:r>
        <w:rPr>
          <w:sz w:val="24"/>
        </w:rPr>
        <w:t>Ustanovení o smlouvách sjednávaných podle § 53 se nevztahují na smlouvy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 finančních službách podle zvláštních zákonů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prostřednictvím prodejních automatů nebo automatizovaných obchodních provozoven,</w:t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provozovateli prostředků komunikace na dálku prostřednictvím veřejných telefonů,</w:t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na výstavbu či prodej nemovitosti nebo týkající se jiných práv k nemovitosti, s výjimkou nájmu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na základě dražeb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potravin, nápojů nebo jiného zboží běžné spotřeby dodávaného stálými doručovateli do domácnosti nebo sídla spotřebitele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 ubytování, dopravě, stravování nebo využití volného času, pokud dodavatel poskytuje tato plnění v určeném termínu nebo době.</w:t>
      </w:r>
    </w:p>
    <w:p>
      <w:pPr>
        <w:pStyle w:val="H4"/>
        <w:spacing w:lineRule="auto" w:line="232"/>
        <w:rPr>
          <w:sz w:val="24"/>
        </w:rPr>
      </w:pPr>
      <w:r>
        <w:rPr>
          <w:sz w:val="24"/>
        </w:rPr>
        <w:t>§ 55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Smluvní ujednání spotřebitelských smluv se nemohou odchýlit od zákona v neprospěch spotřebitele. Spotřebitel se zejména nemůže vzdát práv, které mu zákon poskytuje, nebo jinak zhoršit své smluvní postavení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Ujednání ve spotřebitelských smlouvách ve smyslu § 56 se považují za platná, pokud se spotřebitel nedovolá jejich neplatnosti (§ 40a). Ovlivňuje-li však takové ujednání přímo i další ujednání smlouvy, může se spotřebitel dovolat neplatnosti celé smlouvy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V pochybnostech o významu spotřebitelských smluv platí výklad pro spotřebitele příznivější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426" w:top="139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caps/>
        <w:sz w:val="16"/>
      </w:rPr>
    </w:pPr>
    <w:r>
      <w:rPr>
        <w:b/>
        <w:i/>
        <w:caps/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57555</wp:posOffset>
              </wp:positionH>
              <wp:positionV relativeFrom="paragraph">
                <wp:posOffset>635</wp:posOffset>
              </wp:positionV>
              <wp:extent cx="772795" cy="915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0" w:dyaOrig="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5.15pt;margin-top:7.45pt;width:49.8pt;height:64.8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96618727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72.05pt;mso-wrap-distance-left:7.05pt;mso-wrap-distance-right:7.05pt;mso-wrap-distance-top:0pt;mso-wrap-distance-bottom:0pt;margin-top:0.05pt;mso-position-vertical-relative:text;margin-left:5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0" w:dyaOrig="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5.15pt;margin-top:7.45pt;width:49.8pt;height:64.8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6589003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5245" w:leader="none"/>
      </w:tabs>
      <w:jc w:val="both"/>
      <w:rPr>
        <w:sz w:val="24"/>
      </w:rPr>
    </w:pPr>
    <w:r>
      <w:rPr>
        <w:b/>
        <w:i/>
        <w:caps/>
        <w:sz w:val="28"/>
      </w:rPr>
      <w:tab/>
      <w:t>SDRUŽENÍ OBRANY SPOTŘEBITEL</w:t>
    </w:r>
    <w:r>
      <w:rPr>
        <w:rFonts w:eastAsia="Times New Roman" w:cs="Times New Roman"/>
        <w:b/>
        <w:i/>
        <w:caps/>
        <w:sz w:val="28"/>
      </w:rPr>
      <w:t>Ů</w:t>
    </w:r>
    <w:r>
      <w:rPr>
        <w:b/>
        <w:i/>
        <w:caps/>
        <w:sz w:val="28"/>
      </w:rPr>
      <w:t xml:space="preserve"> České republiky</w:t>
    </w:r>
  </w:p>
  <w:p>
    <w:pPr>
      <w:pStyle w:val="Normal"/>
      <w:tabs>
        <w:tab w:val="clear" w:pos="708"/>
        <w:tab w:val="center" w:pos="5245" w:leader="none"/>
      </w:tabs>
      <w:rPr>
        <w:sz w:val="18"/>
      </w:rPr>
    </w:pPr>
    <w:r>
      <w:rPr>
        <w:sz w:val="18"/>
      </w:rPr>
      <w:tab/>
      <w:t xml:space="preserve">Consumers Defence Association of the Czech Republic </w:t>
    </w:r>
  </w:p>
  <w:p>
    <w:pPr>
      <w:pStyle w:val="Normal"/>
      <w:tabs>
        <w:tab w:val="clear" w:pos="708"/>
        <w:tab w:val="center" w:pos="5245" w:leader="none"/>
      </w:tabs>
      <w:rPr>
        <w:b/>
        <w:b/>
        <w:sz w:val="8"/>
      </w:rPr>
    </w:pPr>
    <w:r>
      <w:rPr>
        <w:b/>
        <w:sz w:val="8"/>
      </w:rPr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Republikový výbor, Štěpánská 15, 120 00 Praha 2</w:t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tel./fax: +420-2-96212004, e-mail: sos@spotrebitele.cz, www.spotrebitele.c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caps/>
        <w:sz w:val="16"/>
      </w:rPr>
    </w:pPr>
    <w:r>
      <w:rPr>
        <w:b/>
        <w:i/>
        <w:caps/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757555</wp:posOffset>
              </wp:positionH>
              <wp:positionV relativeFrom="paragraph">
                <wp:posOffset>635</wp:posOffset>
              </wp:positionV>
              <wp:extent cx="772795" cy="9150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0" w:dyaOrig="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5.15pt;margin-top:7.45pt;width:49.8pt;height:64.8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82345758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72.05pt;mso-wrap-distance-left:7.05pt;mso-wrap-distance-right:7.05pt;mso-wrap-distance-top:0pt;mso-wrap-distance-bottom:0pt;margin-top:0.05pt;mso-position-vertical-relative:text;margin-left:5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0" w:dyaOrig="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5.15pt;margin-top:7.45pt;width:49.8pt;height:64.8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20327328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5245" w:leader="none"/>
      </w:tabs>
      <w:jc w:val="both"/>
      <w:rPr>
        <w:sz w:val="24"/>
      </w:rPr>
    </w:pPr>
    <w:r>
      <w:rPr>
        <w:b/>
        <w:i/>
        <w:caps/>
        <w:sz w:val="28"/>
      </w:rPr>
      <w:tab/>
      <w:t>SDRUŽENÍ OBRANY SPOTŘEBITEL</w:t>
    </w:r>
    <w:r>
      <w:rPr>
        <w:rFonts w:eastAsia="Times New Roman" w:cs="Times New Roman"/>
        <w:b/>
        <w:i/>
        <w:caps/>
        <w:sz w:val="28"/>
      </w:rPr>
      <w:t>Ů</w:t>
    </w:r>
    <w:r>
      <w:rPr>
        <w:b/>
        <w:i/>
        <w:caps/>
        <w:sz w:val="28"/>
      </w:rPr>
      <w:t xml:space="preserve"> České republiky</w:t>
    </w:r>
  </w:p>
  <w:p>
    <w:pPr>
      <w:pStyle w:val="Normal"/>
      <w:tabs>
        <w:tab w:val="clear" w:pos="708"/>
        <w:tab w:val="center" w:pos="5245" w:leader="none"/>
      </w:tabs>
      <w:rPr>
        <w:sz w:val="18"/>
      </w:rPr>
    </w:pPr>
    <w:r>
      <w:rPr>
        <w:sz w:val="18"/>
      </w:rPr>
      <w:tab/>
      <w:t xml:space="preserve">Consumers Defence Association of the Czech Republic </w:t>
    </w:r>
  </w:p>
  <w:p>
    <w:pPr>
      <w:pStyle w:val="Normal"/>
      <w:tabs>
        <w:tab w:val="clear" w:pos="708"/>
        <w:tab w:val="center" w:pos="5245" w:leader="none"/>
      </w:tabs>
      <w:rPr>
        <w:b/>
        <w:b/>
        <w:sz w:val="8"/>
      </w:rPr>
    </w:pPr>
    <w:r>
      <w:rPr>
        <w:b/>
        <w:sz w:val="8"/>
      </w:rPr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Republikový výbor, Štěpánská 15, 120 00 Praha 2</w:t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tel./fax: +420-2-96212004, e-mail: spotrebitel@atlas.cz, www.spotrebitele.cz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psm">
    <w:name w:val="body - písm"/>
    <w:basedOn w:val="Normal"/>
    <w:qFormat/>
    <w:pPr>
      <w:widowControl w:val="false"/>
      <w:numPr>
        <w:ilvl w:val="0"/>
        <w:numId w:val="2"/>
      </w:numPr>
      <w:jc w:val="both"/>
    </w:pPr>
    <w:rPr>
      <w:sz w:val="1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80" w:after="0"/>
      <w:ind w:left="284" w:hanging="284"/>
      <w:jc w:val="center"/>
      <w:outlineLvl w:val="4"/>
    </w:pPr>
    <w:rPr>
      <w:b/>
    </w:rPr>
  </w:style>
  <w:style w:type="paragraph" w:styleId="Zkladntextodsazen2">
    <w:name w:val="Základní text odsazený 2"/>
    <w:basedOn w:val="Normal"/>
    <w:qFormat/>
    <w:pPr>
      <w:widowControl w:val="false"/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spacing w:lineRule="auto" w:line="232" w:before="60" w:after="0"/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ontonland.cz/" TargetMode="External"/><Relationship Id="rId5" Type="http://schemas.openxmlformats.org/officeDocument/2006/relationships/hyperlink" Target="http://www.istore.cz/" TargetMode="External"/><Relationship Id="rId6" Type="http://schemas.openxmlformats.org/officeDocument/2006/relationships/hyperlink" Target="http://www.kosmas.cz/" TargetMode="External"/><Relationship Id="rId7" Type="http://schemas.openxmlformats.org/officeDocument/2006/relationships/hyperlink" Target="http://www.vltava.cz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S - 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18:00Z</dcterms:created>
  <dc:creator>František Lobovský</dc:creator>
  <dc:description/>
  <dc:language>en-US</dc:language>
  <cp:lastModifiedBy>Marek Salanda</cp:lastModifiedBy>
  <cp:lastPrinted>2001-06-07T19:16:00Z</cp:lastPrinted>
  <dcterms:modified xsi:type="dcterms:W3CDTF">2002-04-17T07:18:00Z</dcterms:modified>
  <cp:revision>2</cp:revision>
  <dc:subject/>
  <dc:title>Výzva SOS majitelům mobilních telefonů Sagem</dc:title>
</cp:coreProperties>
</file>