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60"/>
        </w:rPr>
      </w:pPr>
      <w:r>
        <w:rPr>
          <w:sz w:val="60"/>
        </w:rPr>
        <w:t xml:space="preserve">Výsledky následného testu </w:t>
        <w:br/>
        <w:t>internetových obchodů</w:t>
      </w:r>
    </w:p>
    <w:p>
      <w:pPr>
        <w:pStyle w:val="Heading"/>
        <w:rPr>
          <w:sz w:val="60"/>
        </w:rPr>
      </w:pPr>
      <w:r>
        <w:rPr/>
        <w:t>(provedeného SOS počátkem září 2001)</w:t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Tento test se uskutečnil v rámci projektu podpořeného Delegací Evropské komise v ČR.</w:t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/>
      </w:pPr>
      <w:r>
        <w:rPr/>
        <w:t>Prezentované názory realizátorů testu se nemusí shodovat s politikou či stanovisky Evropské komise.</w:t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/>
      </w:pPr>
      <w:r>
        <w:rPr/>
      </w:r>
    </w:p>
    <w:p>
      <w:pPr>
        <w:pStyle w:val="Subtitle"/>
        <w:ind w:left="284" w:hanging="284"/>
        <w:rPr>
          <w:b w:val="false"/>
          <w:b w:val="false"/>
          <w:sz w:val="20"/>
        </w:rPr>
      </w:pPr>
      <w:r>
        <w:rPr/>
        <w:t xml:space="preserve">© </w:t>
        <w:tab/>
        <w:t>Sdružení obrany spotřebitelů České republiky, 2001</w:t>
        <w:br/>
      </w:r>
      <w:r>
        <w:rPr>
          <w:b w:val="false"/>
          <w:sz w:val="20"/>
        </w:rPr>
        <w:t>Přetisk stručných výtahů z hodnotící zprávy testu je povolen, pokud bude uveden autor, tj. Sdružení obrany spotřebitelů České republiky, a odkaz na text plné zprávy na adrese http://www.spotrebitele.cz.</w:t>
        <w:br/>
        <w:t>Při přetisku celého testu z hodnotící zprávy nebo rozsáhlejších pasáží je nutno uvést i níže uvedenou informaci o podpoře testu Delegací Evropské komise.</w:t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psm"/>
        <w:numPr>
          <w:ilvl w:val="0"/>
          <w:numId w:val="0"/>
        </w:numPr>
        <w:pBdr>
          <w:top w:val="single" w:sz="4" w:space="1" w:color="000000"/>
        </w:pBdr>
        <w:spacing w:before="40" w:after="0"/>
        <w:ind w:left="0" w:hanging="0"/>
        <w:jc w:val="left"/>
        <w:rPr/>
      </w:pPr>
      <w:r>
        <w:rPr/>
      </w:r>
    </w:p>
    <w:p>
      <w:pPr>
        <w:pStyle w:val="Bodypsm"/>
        <w:numPr>
          <w:ilvl w:val="0"/>
          <w:numId w:val="0"/>
        </w:numPr>
        <w:spacing w:before="40" w:after="0"/>
        <w:ind w:left="0"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Úvod</w:t>
      </w:r>
    </w:p>
    <w:p>
      <w:pPr>
        <w:pStyle w:val="H4"/>
        <w:spacing w:before="0" w:after="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Dne 1. ledna 2001 nabyl účinnosti zákon č. 367/2000 Sb., kterým byla do Občanského zákoníku 40/1964 Sb. implementována také některá ustanovení evropské směrnice o uzavírání smluv na dálku 97/7/ES, čímž došlo k významnému zlepšení postavení spotřebitelů.</w:t>
      </w:r>
    </w:p>
    <w:p>
      <w:pPr>
        <w:pStyle w:val="H4"/>
        <w:spacing w:before="0" w:after="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Bohužel nadějná očekávání vkládaná do nové legislativy nebyla zcela naplněna. Ukázal to v březnu 2001 Sdružením obrany spotřebitelů České republiky provedený komplexní test internetových obchodů. Byly zjištěny zásadní nedostatky v plnění zákonné informační povinnosti obchody na internetu – celých 96 % internetových obchodů v březnu 2001 neplnilo svou informační povinnost. </w:t>
      </w:r>
    </w:p>
    <w:p>
      <w:pPr>
        <w:pStyle w:val="H4"/>
        <w:spacing w:before="0" w:after="0"/>
        <w:ind w:left="0" w:hanging="0"/>
        <w:jc w:val="both"/>
        <w:rPr/>
      </w:pPr>
      <w:r>
        <w:rPr>
          <w:b w:val="false"/>
          <w:i/>
          <w:sz w:val="24"/>
        </w:rPr>
        <w:t xml:space="preserve">Pro efektivnější prosazení práva do praxe se Sdružení obrany spotřebitelů České republiky rozhodlo realizovat druhý, následný test, který byl zaměřen již výhradně na plnění informační povinnosti vyplývající ze zákona. </w:t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ika testu</w:t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Realizátoři a hodnotitelé test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rel Pavlík, místopředseda Republikového výboru Sdružení obrany spotřebitelů České republiky, autor projektu, pavlik@spotrebitele.cz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1953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Jakub Pechlát, člen Sdružení obrany spotřebitelů České republiky, sos@spotrebitele.cz</w:t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Výběr testovaných obchodů</w:t>
      </w:r>
    </w:p>
    <w:p>
      <w:pPr>
        <w:pStyle w:val="TextBody"/>
        <w:jc w:val="both"/>
        <w:rPr/>
      </w:pPr>
      <w:r>
        <w:rPr>
          <w:b/>
        </w:rPr>
        <w:t xml:space="preserve">Byl proveden test celkem 80 internetových obchodů, </w:t>
      </w:r>
      <w:r>
        <w:rPr/>
        <w:t>které byly vybrány z obchodů registrovaných ve vyhledávači Seznam v následujících podsekcích sekce Internetové obchody. Z každé podsekce bylo náhodně vybráno deset internetových obchodů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Hudba, vide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bontonland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countryclaim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ipon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hudba2000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musicrecords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inshop.cz/pv-agency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uslunce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vltava.cz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ww.relaxmusic.cz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www.adolf.cz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ort a hobby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babyway.inshop.cz/insho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obchod.clipa.cz/ergosena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ets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eb.gin.cz/rozvodovi/bruder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ujobchod.atlas.cz/goklubnymburk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pega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comspor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katmar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yate.cz/shop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vltava2000.cz/greenhom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ancelářské potřeby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rbo.cz/k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ujobchod.cz/buroprofi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dinoco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emado.insho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istor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officerunner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ha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aspraha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reguli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mujobchod.atlas.ct/refillki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echnika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shop.cometa.cz/cometa/insho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faxy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nakupuji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eb.inshop.cz/atsmb/inshop/shop.as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electrocity.insho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flex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cybex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obchod.dr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axsho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pconline.cz/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nihkupectví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base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horokupectvi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xx.cz/beseda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knihkupec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knihkupectvi.krakati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ihc.cz/knihy/index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baron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svatba.skrznaskrz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veselasova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shop.stesticko.cz/inshop/shop.asp?url=set.asp?Level=12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extil, oděvy, obuv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evatex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ika.zd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chtosimusimkoupi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vltava2000.cz/jeansmoda/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levron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letex.cz/ZS/index.ht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mujobchod.atlas.cz/sma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sizexxl.com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tyn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vestimo.cz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obilní telefony a příslušenství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ltecotrad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fons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gsmobchod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i-obchod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obiltrade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obilfon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mujobchod.atlas.cz/device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volny.cz/mobilek2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0"/>
              </w:rPr>
              <w:t>www.vltava2000.cz/aligator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elcomshop.cz/eisgo/eisgo.asp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niversální obchodní domy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azdodomu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emarket.as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hitmarkt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mrakodrap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patro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shoppingcity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goldkeg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tvoje.cz/eshop/index.asp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sz w:val="20"/>
              </w:rPr>
            </w:pPr>
            <w:r>
              <w:rPr>
                <w:sz w:val="20"/>
              </w:rPr>
              <w:t>www.obchodni-lod.cz</w:t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b/>
                <w:b/>
              </w:rPr>
            </w:pPr>
            <w:r>
              <w:rPr>
                <w:sz w:val="20"/>
              </w:rPr>
              <w:t>www.new-pla.net</w:t>
            </w:r>
          </w:p>
        </w:tc>
      </w:tr>
    </w:tbl>
    <w:p>
      <w:pPr>
        <w:pStyle w:val="TextBody"/>
        <w:jc w:val="both"/>
        <w:rPr/>
      </w:pPr>
      <w:r>
        <w:rPr/>
        <w:t xml:space="preserve">Výběr se blížil v nejvyšší možné míře běžnému spotřebitelskému výběru – zohledněn byl název obchodu, atraktivnost popisku obchodu a jeho domény. V žádném případě nebyly vyhledávány problematické obchody. </w:t>
      </w:r>
    </w:p>
    <w:p>
      <w:pPr>
        <w:pStyle w:val="TextBody"/>
        <w:rPr/>
      </w:pPr>
      <w:r>
        <w:rPr/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Průběh tes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 byl zaměřen výhradně na plnění tří informačních povinností uložených internetovým obchodům § 53 Občanského zákoníku. Na internetových stránkách obchodu realizátoři testu procházeli postupně zveřejňované informace a hledal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dresu provozovatele obchodu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dentifikační číslo provozovatel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učení spotřebitele na právo odstoupení od smlouvy.</w:t>
      </w:r>
    </w:p>
    <w:p>
      <w:pPr>
        <w:pStyle w:val="Bodypsm"/>
        <w:numPr>
          <w:ilvl w:val="0"/>
          <w:numId w:val="0"/>
        </w:numPr>
        <w:spacing w:before="240" w:after="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ýsledky testu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Při prohlídkách internetových obchodů bylo zjištěno, že zdaleka ne všechny plní povinnosti dané zákonem o informování spotřebitelů:</w:t>
      </w:r>
    </w:p>
    <w:p>
      <w:pPr>
        <w:pStyle w:val="Bodypsm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5 % nezveřejňuje svou adresu,</w:t>
      </w:r>
    </w:p>
    <w:p>
      <w:pPr>
        <w:pStyle w:val="Bodypsm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46 % nezveřejňuje své identifikační číslo,</w:t>
      </w:r>
    </w:p>
    <w:p>
      <w:pPr>
        <w:pStyle w:val="Bodypsm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72 % nepoučuje své zákazníky o jejich právu na odstoupení od kupní smlouvy,</w:t>
      </w:r>
    </w:p>
    <w:p>
      <w:pPr>
        <w:pStyle w:val="Bodypsm"/>
        <w:numPr>
          <w:ilvl w:val="0"/>
          <w:numId w:val="4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všechna tři kritéria splnilo pouze 21 % testovaných obchodů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/>
      </w:pPr>
      <w:r>
        <w:rPr/>
        <w:t>V jednotlivých podsekcích byla realizována rozdílná zjištění. Třebaže se - vzhledem k relativně nízkému počtu testovaných obchodů z každé podsekce - nejedná o reprezentativní výsledky, mohou být přesto dobrým ukazatelem, v jakých oblastech se spotřebitel spíše může setkat s problémy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701"/>
        <w:gridCol w:w="1842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cento obchodů, které zveřejňují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d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oučení o ods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šechny tři údaj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udba, vi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ncelářské potře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nihkupec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bilní telefony a příslušens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port a hob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xtil, oděvy, obu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niversální obchodní do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%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,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,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,25%</w:t>
            </w:r>
          </w:p>
        </w:tc>
      </w:tr>
    </w:tbl>
    <w:p>
      <w:pPr>
        <w:pStyle w:val="Bodypsm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  <w:t>Tabulka, s podrobným přehledem výsledků jednotlivých testovaných obchodů, může být poskytnuta na základě žádosti na adrese test@spotrebitele.cz.</w:t>
      </w:r>
    </w:p>
    <w:p>
      <w:pPr>
        <w:pStyle w:val="Bodypsm"/>
        <w:numPr>
          <w:ilvl w:val="0"/>
          <w:numId w:val="0"/>
        </w:numPr>
        <w:spacing w:before="360" w:after="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hrnutí testu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sz w:val="24"/>
        </w:rPr>
      </w:pPr>
      <w:r>
        <w:rPr>
          <w:sz w:val="24"/>
        </w:rPr>
        <w:t>Test 80 internetových obchodů se zaměřil na plnění informačních povinností, vyplývajících provozovatelům internetových obchodů z Občanského zákoníku.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Základní zákonnou informační povinnost nesplnilo 79 % obchodů.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/>
      </w:pPr>
      <w:r>
        <w:rPr>
          <w:b/>
          <w:sz w:val="24"/>
        </w:rPr>
        <w:t xml:space="preserve">Pouze necelých 28 % </w:t>
      </w:r>
      <w:r>
        <w:rPr>
          <w:sz w:val="24"/>
        </w:rPr>
        <w:t xml:space="preserve">internetových obchodů </w:t>
      </w:r>
      <w:r>
        <w:rPr>
          <w:b/>
          <w:sz w:val="24"/>
        </w:rPr>
        <w:t xml:space="preserve">informovalo </w:t>
      </w:r>
      <w:r>
        <w:rPr>
          <w:sz w:val="24"/>
        </w:rPr>
        <w:t xml:space="preserve">spotřebitele předem o jeho právu na odstoupení. 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jc w:val="both"/>
        <w:rPr>
          <w:sz w:val="24"/>
        </w:rPr>
      </w:pPr>
      <w:r>
        <w:rPr>
          <w:b/>
          <w:sz w:val="24"/>
        </w:rPr>
        <w:t>Nejzákladnější identifikační údaje, kterými jsou adresa a identifikační číslo neposkytlo spotřebiteli 46 % internetových obchodů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39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caps/>
        <w:sz w:val="16"/>
      </w:rPr>
    </w:pPr>
    <w:r>
      <w:rPr>
        <w:b/>
        <w:i/>
        <w:caps/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57555</wp:posOffset>
              </wp:positionH>
              <wp:positionV relativeFrom="paragraph">
                <wp:posOffset>635</wp:posOffset>
              </wp:positionV>
              <wp:extent cx="772795" cy="915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15419" w:dyaOrig="1718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5.15pt;margin-top:7.45pt;width:49.8pt;height:64.8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20274507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72.05pt;mso-wrap-distance-left:7.05pt;mso-wrap-distance-right:7.05pt;mso-wrap-distance-top:0pt;mso-wrap-distance-bottom:0pt;margin-top:0.05pt;mso-position-vertical-relative:text;margin-left:5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15419" w:dyaOrig="1718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5.15pt;margin-top:7.45pt;width:49.8pt;height:64.8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48217557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5245" w:leader="none"/>
      </w:tabs>
      <w:jc w:val="both"/>
      <w:rPr>
        <w:sz w:val="24"/>
      </w:rPr>
    </w:pPr>
    <w:r>
      <w:rPr>
        <w:b/>
        <w:i/>
        <w:caps/>
        <w:sz w:val="28"/>
      </w:rPr>
      <w:tab/>
      <w:t>SDRUŽENÍ OBRANY SPOTŘEBITEL</w:t>
    </w:r>
    <w:r>
      <w:rPr>
        <w:rFonts w:eastAsia="Times New Roman" w:cs="Times New Roman"/>
        <w:b/>
        <w:i/>
        <w:caps/>
        <w:sz w:val="28"/>
      </w:rPr>
      <w:t>Ů</w:t>
    </w:r>
    <w:r>
      <w:rPr>
        <w:b/>
        <w:i/>
        <w:caps/>
        <w:sz w:val="28"/>
      </w:rPr>
      <w:t xml:space="preserve"> České republiky</w:t>
    </w:r>
  </w:p>
  <w:p>
    <w:pPr>
      <w:pStyle w:val="Normal"/>
      <w:tabs>
        <w:tab w:val="clear" w:pos="708"/>
        <w:tab w:val="center" w:pos="5245" w:leader="none"/>
      </w:tabs>
      <w:rPr>
        <w:sz w:val="18"/>
      </w:rPr>
    </w:pPr>
    <w:r>
      <w:rPr>
        <w:sz w:val="18"/>
      </w:rPr>
      <w:tab/>
      <w:t xml:space="preserve">Consumers Defence Association of the Czech Republic </w:t>
    </w:r>
  </w:p>
  <w:p>
    <w:pPr>
      <w:pStyle w:val="Normal"/>
      <w:tabs>
        <w:tab w:val="clear" w:pos="708"/>
        <w:tab w:val="center" w:pos="5245" w:leader="none"/>
      </w:tabs>
      <w:rPr>
        <w:b/>
        <w:b/>
        <w:sz w:val="8"/>
      </w:rPr>
    </w:pPr>
    <w:r>
      <w:rPr>
        <w:b/>
        <w:sz w:val="8"/>
      </w:rPr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Republikový výbor, Štěpánská 15, 120 00 Praha 2</w:t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tel./fax: +420-2-96212004, e-mail: sos@spotrebitele.cz, www.spotrebitele.c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psm">
    <w:name w:val="body - písm"/>
    <w:basedOn w:val="Normal"/>
    <w:qFormat/>
    <w:pPr>
      <w:widowControl w:val="false"/>
      <w:numPr>
        <w:ilvl w:val="0"/>
        <w:numId w:val="2"/>
      </w:numPr>
      <w:jc w:val="both"/>
    </w:pPr>
    <w:rPr>
      <w:sz w:val="1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80" w:after="0"/>
      <w:ind w:left="284" w:hanging="284"/>
      <w:jc w:val="center"/>
      <w:outlineLvl w:val="4"/>
    </w:pPr>
    <w:rPr>
      <w:b/>
    </w:rPr>
  </w:style>
  <w:style w:type="paragraph" w:styleId="Zkladntextodsazen2">
    <w:name w:val="Základní text odsazený 2"/>
    <w:basedOn w:val="Normal"/>
    <w:qFormat/>
    <w:pPr>
      <w:widowControl w:val="false"/>
      <w:ind w:left="284" w:hanging="284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spacing w:lineRule="auto" w:line="232" w:before="60" w:after="0"/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S - 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20:00Z</dcterms:created>
  <dc:creator>František Lobovský</dc:creator>
  <dc:description/>
  <dc:language>en-US</dc:language>
  <cp:lastModifiedBy>Marek Salanda</cp:lastModifiedBy>
  <cp:lastPrinted>2001-06-07T19:16:00Z</cp:lastPrinted>
  <dcterms:modified xsi:type="dcterms:W3CDTF">2002-04-17T07:20:00Z</dcterms:modified>
  <cp:revision>2</cp:revision>
  <dc:subject/>
  <dc:title>Výzva SOS majitelům mobilních telefonů Sagem</dc:title>
</cp:coreProperties>
</file>